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285084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6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А 4220 Міністерства оборони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4220 Міністерства оборони України підполковника Самборука Володимира від 09.02.2024 № 373 (вх. №12.1-08/2/990 від 09.02.2024) щодо надання в оренду нежитлового приміщення, що знаходиться за адресою: Київська обл., Бучанський район, с. Бабинці, вул. І. Франка, буд. 80, загальною площею 140 кв. м.,  для  розміщення особового складу військової частини А4220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140 кв. м., що розташоване за адресою: Київська обл., Бучанський район, с. Бабинці,                вул. І. Франка, буд. 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А4220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- КНП «Бучанський центр первинної медико-санітарної допомоги» Бучанської міської ради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09:54:00Z</cp:lastPrinted>
  <dcterms:modified xsi:type="dcterms:W3CDTF">2024-03-07T07:57:00Z</dcterms:modified>
  <cp:revision>45</cp:revision>
  <dc:subject/>
  <dc:title>ПРОЕКТ</dc:title>
</cp:coreProperties>
</file>